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>
          <w:b/>
          <w:sz w:val="28"/>
          <w:szCs w:val="28"/>
        </w:rPr>
        <w:t xml:space="preserve">Документов и материалов, прилагаемых к проекту решения Муниципального образования «Город Чистополь» «О бюджете Муниципального образования «Город  Чистополь» на 2022 год и плановый период </w:t>
      </w:r>
      <w:r>
        <w:rPr>
          <w:sz w:val="28"/>
          <w:szCs w:val="28"/>
        </w:rPr>
        <w:t xml:space="preserve">2023-2024 </w:t>
      </w:r>
      <w:r>
        <w:rPr>
          <w:b/>
          <w:sz w:val="28"/>
          <w:szCs w:val="28"/>
        </w:rPr>
        <w:t>годов»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20" w:leader="none"/>
        </w:tabs>
        <w:ind w:left="0" w:hanging="0"/>
        <w:jc w:val="both"/>
        <w:rPr/>
      </w:pPr>
      <w:r>
        <w:rPr>
          <w:sz w:val="28"/>
          <w:szCs w:val="28"/>
        </w:rPr>
        <w:t>Проект решения Муниципального образования «Город Чистополь» «О бюджете Муниципального образования «Город Чистополь» на 2022 год и плановый период 2023-2024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«Город Чистополь» на 2022 год и плановый период 2023-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е итоги социально-экономического развития Муниципального образования «Город Чистополь» за истекший период текущего финансового года и ожидаемые итоги социально-экономического развития Муниципального образования «Город Чистополь» з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гноз социально-экономического развития Муниципального образования «Город Чистополь» на 2022 год и плановый период 2023-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гноз основных характеристик консолидированного бюджета Чистопольского муниципального района  на 2022 год и плановый период 2023-2024 годов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6. Пояснительная записка к проекту решения Муниципального образования «Город Чистополь» «О бюджете Муниципального образования «Город Чистополь» на 2022 год и плановый период 2023-2024 годов»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7. Оценка ожидаемого исполнения  бюджета Муниципального образования «Город Чистополь»  по доходам и расходам за 2021 год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8.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на 2022 год по Муниципальному образованию «Город Чистопо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 отсутствии разногласий по проектам бюджетных смет на 2022 год и плановый период 2023-2024 годов Чистоп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аспорта программ: Целевая программа по профилактике терроризма и экстремизма в Чистопольском муниципальном районе на 2020-2023 годы; Муниципальная программа «Реализация антикоррупционной политики Чистопольского муниципального района на 2015 – 2024 годы»; Подпрограмма «Пожарная безопасность в Чистопольском муниципальном районе на 2021 – 2023 гг».</w:t>
      </w:r>
    </w:p>
    <w:p>
      <w:pPr>
        <w:pStyle w:val="Normal"/>
        <w:jc w:val="both"/>
        <w:rPr/>
      </w:pPr>
      <w:r>
        <w:rPr>
          <w:sz w:val="28"/>
          <w:szCs w:val="28"/>
        </w:rPr>
        <w:t>11. Реестр источников доходов бюджета МО «Г.Чистополь» Чистопольского муниципального района Республики Татарстан на 2022 год и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2. Проект постановления «Бюджетный прогноз муниципального образования «город Чистополь» на 2021-2026 г.г.».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0:00Z</dcterms:created>
  <dc:creator>No name</dc:creator>
  <dc:description/>
  <cp:keywords/>
  <dc:language>en-US</dc:language>
  <cp:lastModifiedBy>raifo2</cp:lastModifiedBy>
  <cp:lastPrinted>2017-11-07T09:43:00Z</cp:lastPrinted>
  <dcterms:modified xsi:type="dcterms:W3CDTF">2021-11-11T05:06:00Z</dcterms:modified>
  <cp:revision>42</cp:revision>
  <dc:subject/>
  <dc:title>ПЕРЕЧЕНЬ</dc:title>
</cp:coreProperties>
</file>